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08</w:t>
                  </w:r>
                </w:p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Header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Уведомление об открытии транзитного счета деп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 xml:space="preserve">Настоящим уведомляем об открытии транзитного счета депо в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ЗАО «Первый Специализированный Депозитарий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Реквизиты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Номер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Наименование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Наименование Управляющей компани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Наименование паевого инвестиционного фонд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ru-RU"/>
              </w:rPr>
              <w:t>Дата открыт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ru-RU"/>
              </w:rPr>
              <w:t>Основание открыт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6266"/>
      </w:tblGrid>
      <w:tr>
        <w:trPr/>
        <w:tc>
          <w:tcPr>
            <w:tcW w:w="33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ЗАО «Первый Специализированный Депозитарий»</w:t>
            </w:r>
          </w:p>
        </w:tc>
        <w:tc>
          <w:tcPr>
            <w:tcW w:w="62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5833035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5:51:00Z</dcterms:created>
  <dc:creator>secretar</dc:creator>
  <dc:description/>
  <cp:keywords/>
  <dc:language>en-US</dc:language>
  <cp:lastModifiedBy>mosenkova</cp:lastModifiedBy>
  <dcterms:modified xsi:type="dcterms:W3CDTF">2016-08-23T14:05:00Z</dcterms:modified>
  <cp:revision>5</cp:revision>
  <dc:subject/>
  <dc:title/>
</cp:coreProperties>
</file>